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межуточная аттест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ография, 8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словия проведения процедуры промежуточной аттеста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роводится в классе, задания выполняются на заранее распечатанных бланк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я выполн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полнение всей работы отводится 4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значен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уровень овладения предметных результатов и познавательных УУД у учащихся 8 класса по итогам усвоения программы по предмету «Географ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 и содержание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роводится в форме тестирования, состоит из 3х ча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часть – тест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часть – соотнести ответ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часть – полны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я А1-А11 с выбором правильного ответ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В1 В2– соотнести отв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, С1, С2 – дать полный ответ вопро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ный пл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544"/>
        <w:gridCol w:w="3260"/>
        <w:gridCol w:w="992"/>
        <w:gridCol w:w="81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уемые элементы содержания (предметные результат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знавательные результа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 извлекать необходимую информацию характеризующие географические о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общий признак двух или нескольких предметов или явлений и объяснять их сх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географические объекты, их -положение в пространстве по географическим картам разного содерж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указывать на информацию, нуждающуюся в проверке, предлагать и применять способ проверки достоверности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по карте положение и взаиморасположение географических объ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рассуждение от общих закономерностей к частным явлениям и от частных явлений к общим закономернос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4, 5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знания о взаимосвязях между изученными географическими объект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общий признак двух или нескольких предметов или явлений и объяснять их сх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1 балл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6, 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ять предметы и явления в группы по определенным признакам, сравнивать, классифицировать и обобщать факты и я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1 балл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знания о мировом, зональном, летнем и зимнем времени для решения практико-ориентированных задач по определению различий в поясном времени территорий в контексте реальной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модель/схему на основе условий задачи и/или способа ее 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9,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географические объекты, процессы и явления на основе известных характерных свойств и проводить их простейшую классифика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рассуждение на основе сравнения предметов и явлений, выделяя при этом общие призна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1 баллу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влияние экологических факторов на среду обитания живых орг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балл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1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динять предметы и явления в группы по определенным признакам, сравнивать, классифицировать и обобщат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вать абстрактный или реальный образ предм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2 балл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1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ить примеры современных видов связи, применять современные виды связи для решения учебных и практических задач по ге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рассуждение на основе сравнения предметов и явлений, выделяя при этом общие призна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1- 3 балл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разли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 балл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оцени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А.1-10 - 1б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В1, 2 –по 2 балла за правильное соотношение отв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С1- 3 балла за правильное рассуждение от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С2- по 3 балла за правильный отв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: 2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ыставление отмет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ые и метапредметные результаты оцениваются одной единой отмет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-19 баллов-«5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8-15 баллов- «4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-10 баллов-«3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 баллов и менее –«2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мовер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те задание и выберите из предложенных ответов один правильн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1.Укажите крайнюю северную материковую точку Ро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мыс Челюскин; В. мыс Диксон; С. мыс Флигели; Г. мыс Лопа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2. С какой страной СНГ Россия не имеет общей границ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 Китаем Б) с Молдавией В) с Азербайджаном Г) с Белорусс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3.Укажите самые низкие горы стра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ральские Б) Алтай В) Кавказ Г) Сихотэ-Алин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4.Западная Сибирь, Волго-Уральский район, Евро</w:t>
        <w:softHyphen/>
        <w:t>пейский Север, шельф Сахалина - это крупные ресурсные районы. Определите, запасы, какого полезного ископаемого здесь сосредоточе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угля;    В. нефти и газа;      С. железных руд;    Г. руд цветных мет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5. Какие формы рельефа относятся к антропоген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арьеры, терриконы Б) дюны, барханы В) вулканы Г) ледн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6. Летом в Центральной России установилась про</w:t>
        <w:softHyphen/>
        <w:t>хладная дождливая погода. Укажите, вторжением, каких воздушных масс это может быть обуслов</w:t>
        <w:softHyphen/>
        <w:t>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морской арктический воздух; В. континентальный воздух умеренных широ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морской воздух умеренных широт; Г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ской тропический возду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93795" cy="1344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7. Какой из перечисленных городов, показанных на карте, находится в зоне действия цикло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рхангельск; Б) Сыктывкар; В) Ростов-на-Дону; Г) Нижний Новгор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8. Выявите, какое время показывают часы в Хабаровске (IX часовой пояс), если известно, что в г. Челябинске (IV часовой пояс) в данный момент 7 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6 ч.; Б) 24 ч.; В) 12 ч.; Г) 13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9. Какой зональный тип почв формируется под хвойными лесами в условиях избыточного увлажнения и умеренно-теплого л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ундрово-глеевые; В подзолистые; С серые лесные; Г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ноземн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10. Для зоны тундр характерны живот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песец и белый медведь, В. белый медведь и лемминг, С. лемминг и песе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11. Группа студентов из Ростова-на-Дону занимается изучением экосист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пных рек. Какой из перечисленных заповедников им необходи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тить для изучения экосистем дельты одной из крупнейших рек Сибир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сть-Ленский Б) Тебердинский В) Печоро-Илычский Г) Ок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1 Установите соответств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зные ископаем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 добы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Алмаз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аменная с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Неф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оваренная со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западный склон Ур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Яку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озеро Баскунча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Западно-Сибирская равни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Установите соответств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сейн океа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Бел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аспий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Балтий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Охотс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Северного Ледовит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Тих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Атлантиче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бессточная област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те задание и выполните его письменно на бланке, указав номер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1. В степной и лесостепной зонах поля ограничены лесозащитными полосами. Объясните их назнач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2. Дальний Восток и юг России заняты горными сооружениями. Укажите, почему современные вулка</w:t>
        <w:softHyphen/>
        <w:t>нические процессы активно проявляются лишь на Дальнем Вост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ючи</w:t>
      </w:r>
    </w:p>
    <w:tbl>
      <w:tblPr>
        <w:tblW w:w="8910" w:type="dxa"/>
        <w:jc w:val="left"/>
        <w:tblInd w:w="-14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950"/>
        <w:gridCol w:w="728"/>
        <w:gridCol w:w="728"/>
        <w:gridCol w:w="728"/>
        <w:gridCol w:w="728"/>
        <w:gridCol w:w="727"/>
        <w:gridCol w:w="727"/>
        <w:gridCol w:w="727"/>
        <w:gridCol w:w="727"/>
        <w:gridCol w:w="727"/>
        <w:gridCol w:w="727"/>
        <w:gridCol w:w="686"/>
      </w:tblGrid>
      <w:tr>
        <w:trPr/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1 1Б, 2А, 3Г,4В В2 1А,2Г,3В,4Б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1. Защита от ветровой и водной эрозии, снегозадерж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2. Территория находится на стыке литосферных плит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1:50:00Z</dcterms:created>
  <dc:creator>Преподаватель</dc:creator>
  <dc:description/>
  <cp:keywords/>
  <dc:language>en-US</dc:language>
  <cp:lastModifiedBy>Преподаватель</cp:lastModifiedBy>
  <dcterms:modified xsi:type="dcterms:W3CDTF">2021-03-01T02:35:00Z</dcterms:modified>
  <cp:revision>2</cp:revision>
  <dc:subject/>
  <dc:title/>
</cp:coreProperties>
</file>